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Year 13 PE – Term 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ildhood Obesity and Physical Activit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- Is there an issue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search Essa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sson Sequenc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040"/>
        <w:gridCol w:w="1978"/>
      </w:tblGrid>
      <w:tr>
        <w:trPr>
          <w:trHeight w:val="64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ssons and Task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# of Lesson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sources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  <w:t>Introduction to topic and assess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to be given assessment no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should have a clear-file folder to keep research information in.  (can store in classroom or they can kee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>
                <w:b/>
              </w:rPr>
              <w:t xml:space="preserve">Debating </w:t>
            </w:r>
            <w:r>
              <w:rPr/>
              <w:t xml:space="preserve"> (to get students interested in topic and on track, cohesive and comfortable)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- Ask questions of students to find out their thoughts on issue of obesity. </w:t>
            </w:r>
            <w:r>
              <w:rPr>
                <w:i/>
                <w:color w:val="FF0000"/>
              </w:rPr>
              <w:t>(Thoughts can be brainstormed using inspiration)</w:t>
            </w:r>
          </w:p>
          <w:p>
            <w:pPr>
              <w:pStyle w:val="Normal"/>
              <w:ind w:left="240" w:hanging="24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- Use OHP debating issues and get students to stand on continuum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(Agree   ------  Disagree)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hen ask students to explain their reasons.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P debates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  <w:t>Referencing (Bibliography (in classroom))</w:t>
            </w:r>
          </w:p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-  Students need to have an understanding of where they can locate information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/>
              <w:t>APA referencing guides. (Use the booklets to complete the referencing worksheet).  At the end of this students will have a comprehensive list of correct referencing for a bibliography.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- Then students need to practice this skill in the library and ICT lab.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ng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A referencing booklets (could combine with researching booklet.)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  <w:t>Researching</w:t>
            </w:r>
          </w:p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0" w:hanging="240"/>
              <w:rPr/>
            </w:pPr>
            <w:r>
              <w:rPr/>
              <w:t>- Library – Looking at where articles are found (how to use catalogue, magazines, newspapers, encyclopedias.)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Get students to find 3 relevant articles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From</w:t>
            </w:r>
            <w:r>
              <w:rPr/>
              <w:t xml:space="preserve"> </w:t>
            </w:r>
            <w:r>
              <w:rPr>
                <w:i/>
                <w:color w:val="FF0000"/>
              </w:rPr>
              <w:t>3 different Media forms</w:t>
            </w:r>
            <w:r>
              <w:rPr>
                <w:color w:val="FF0000"/>
              </w:rPr>
              <w:t>),</w:t>
            </w:r>
            <w:r>
              <w:rPr/>
              <w:t xml:space="preserve"> photocopy them, and then reference them in APA format. (it is easier to write reference on top of the actual copy or in a reference list for assignment)</w:t>
            </w:r>
          </w:p>
          <w:p>
            <w:pPr>
              <w:pStyle w:val="Normal"/>
              <w:rPr/>
            </w:pPr>
            <w:r>
              <w:rPr/>
              <w:t>- ICT – web based.</w:t>
            </w:r>
          </w:p>
          <w:p>
            <w:pPr>
              <w:pStyle w:val="Normal"/>
              <w:ind w:left="240" w:hanging="0"/>
              <w:rPr/>
            </w:pPr>
            <w:r>
              <w:rPr/>
              <w:t>Create a format for their reference list (actual assignment) in word.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Talk about what sites might be relevant and useful.  (Get students to brainstorm this – </w:t>
            </w:r>
            <w:r>
              <w:rPr>
                <w:color w:val="FF0000"/>
              </w:rPr>
              <w:t>use Inspiration</w:t>
            </w:r>
            <w:r>
              <w:rPr/>
              <w:t>???)</w:t>
            </w:r>
          </w:p>
          <w:p>
            <w:pPr>
              <w:pStyle w:val="Normal"/>
              <w:ind w:left="240" w:hanging="0"/>
              <w:rPr/>
            </w:pPr>
            <w:r>
              <w:rPr/>
              <w:t>Do the same task as for the library.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Web Quest (Links through Powerpoint?)</w:t>
            </w:r>
          </w:p>
          <w:p>
            <w:pPr>
              <w:pStyle w:val="Normal"/>
              <w:ind w:left="240" w:hanging="24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s and Bolts of Obes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is it measured?  BMI  and other??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t students to find out what BMI is and any other ways obesity can be measur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 a PMI of the BMI proces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Brickwall Statement</w:t>
            </w:r>
            <w:r>
              <w:rPr/>
              <w:t xml:space="preserve"> – BMI has no validity as a measure of obesity – S’s must knock down wall with countering statem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ICT lab sessi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MI worksheet</w:t>
            </w:r>
          </w:p>
          <w:p>
            <w:pPr>
              <w:pStyle w:val="Normal"/>
              <w:rPr/>
            </w:pPr>
            <w:r>
              <w:rPr/>
              <w:t xml:space="preserve">(saved in PE – </w:t>
            </w:r>
          </w:p>
          <w:p>
            <w:pPr>
              <w:pStyle w:val="Normal"/>
              <w:rPr/>
            </w:pPr>
            <w:r>
              <w:rPr/>
              <w:t>G driv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ers Keys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Evaluation and Examination of Inf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 OHP on critically evaluating info and quotes.   This is to introduce the idea of bia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oduce students to Debono’s hats as a method of evaluating.  Can be used on any article, as can PMI, SPEECH, or other critical evaluation model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sk students to read article </w:t>
            </w:r>
            <w:r>
              <w:rPr>
                <w:u w:val="single"/>
              </w:rPr>
              <w:t>you give</w:t>
            </w:r>
            <w:r>
              <w:rPr/>
              <w:t xml:space="preserve"> and answer each of the six hats questions, putting answers to questions in the worksheet (so that they can keep this with their artic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n go over the answers each person (group) came up with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 use Thinkers Keys for lesson starters or to help be critical (+/-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 use SPEECH method once they have done a couple of article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need to do more articles in their own time. (</w:t>
            </w:r>
            <w:r>
              <w:rPr>
                <w:color w:val="FF0000"/>
              </w:rPr>
              <w:t>Publish some examples of students work on mindspr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second lesson critically evaluating an article on own or in a pai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P – critical evaluation of quotes &amp; inf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ono’s Hats handouts.  (six hats in g driv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Debono’s worksheet as a structure for notes. (Debono’s worksheet in g drive)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ers keys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  <w:t>Statistics and their validity</w:t>
            </w:r>
          </w:p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OHP to start lesson and students thinking about how statistics can be used negativel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ve students the ‘Referencing’ booklet and get them to use a PMI to evaluate the use of statistic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mework task or next lesson – get students to try and find conflicting statistics (saying the opposite or two statistics about the same thing not being the same)-</w:t>
            </w:r>
            <w:r>
              <w:rPr>
                <w:color w:val="FF0000"/>
              </w:rPr>
              <w:t xml:space="preserve"> use Excel to present and analyse d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this knowledge to examine the statistics on OH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t students to write a paragraph, explaining a point of view and using a statistic to reinforce or back up.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MI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ing bookl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s ohp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  <w:t>Essay Writing</w:t>
            </w:r>
          </w:p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antt chart for planning their project (List of activities, time allocation, Resources needed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W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 over the structure as prescribed in assignme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ragraphing (SEXC method, being clear on the point they are trying to make in each paragraph, C=compare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amining (a range of points of view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to use Quotes and statistics in assignment (referencing in tex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bliography Lists for assignme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Students must be given 4 in class periods to work on assignments.  It is suggested that this be done in a computer lab.</w:t>
            </w:r>
          </w:p>
          <w:p>
            <w:pPr>
              <w:pStyle w:val="Normal"/>
              <w:ind w:left="240" w:hanging="240"/>
              <w:rPr/>
            </w:pPr>
            <w:r>
              <w:rPr/>
              <w:t>Students should be given a date to hand in a draft copy for the class to cross mark?  For spelling and grammar and marking sheet.  Feedback to be given prior to it being due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eriod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Remember that there are also resources in the student workbook that we haven’t taken into accou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Newspaper articles, Magazines, Journals, Intern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55:00Z</dcterms:created>
  <dc:creator>pe</dc:creator>
  <dc:description/>
  <cp:keywords/>
  <dc:language>en-US</dc:language>
  <cp:lastModifiedBy>Supervisor</cp:lastModifiedBy>
  <cp:lastPrinted>2008-02-26T13:37:00Z</cp:lastPrinted>
  <dcterms:modified xsi:type="dcterms:W3CDTF">2008-11-16T20:55:00Z</dcterms:modified>
  <cp:revision>2</cp:revision>
  <dc:subject/>
  <dc:title>Childhood obesity and physical activity - is there an issue</dc:title>
</cp:coreProperties>
</file>